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635</wp:posOffset>
            </wp:positionV>
            <wp:extent cx="629920" cy="6540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ИХАЙЛОВСКИЙ СЕЛЬСКИ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ЗЕРЖИНСКОГО РАЙОНА 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ЕШЕНИЕ  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09.2025                                                                                                 № 42-176Р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Михайловского сельского Совета депутатов от 24.12.2024 года № 37-150Р «О бюджете Михайловского сельсовета Дзержинского района Красноярского края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" w:firstLine="54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Положением о бюджетном процессе в муниципальном образовании Михайловский сельсовет, руководствуясь Уставом сельского поселения Михайловский сельсовет Дзержинского муниципального района Красноярского края, Михайловский 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12" w:firstLine="540"/>
        <w:rPr/>
      </w:pPr>
      <w:r>
        <w:rPr>
          <w:sz w:val="28"/>
          <w:szCs w:val="28"/>
        </w:rPr>
        <w:t>Внести в решение Михайловского сельского Совета депутатов от 24.12.2023 года № 37-150Р «О бюджете Михайловского сельсовета Дзержинского района Красноярского края на 2025 год и плановый период 2026-2027 годов» следующие изменения:</w:t>
      </w:r>
    </w:p>
    <w:p>
      <w:pPr>
        <w:pStyle w:val="Normal"/>
        <w:ind w:right="1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одпункт 1 Пункта 1 изложить в следующей редакции:</w:t>
      </w:r>
    </w:p>
    <w:p>
      <w:pPr>
        <w:pStyle w:val="Normal"/>
        <w:ind w:right="12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Михайловского сельсовета (далее по тексту «местный бюджет») на 2025 год:</w:t>
      </w:r>
    </w:p>
    <w:p>
      <w:pPr>
        <w:pStyle w:val="Footer"/>
        <w:rPr/>
      </w:pPr>
      <w:r>
        <w:rPr>
          <w:szCs w:val="28"/>
        </w:rPr>
        <w:tab/>
        <w:t xml:space="preserve">         1.1) прогнозируемый общий объем доходов местного бюджета в сумме  18877424,00 рублей;</w:t>
      </w:r>
    </w:p>
    <w:p>
      <w:pPr>
        <w:pStyle w:val="Footer"/>
        <w:rPr/>
      </w:pPr>
      <w:r>
        <w:rPr>
          <w:szCs w:val="28"/>
        </w:rPr>
        <w:t xml:space="preserve">         </w:t>
      </w:r>
      <w:r>
        <w:rPr>
          <w:szCs w:val="28"/>
        </w:rPr>
        <w:t>1.2) общий объем расходов местного бюджета  в сумме 19038705,40 рублей;</w:t>
      </w:r>
    </w:p>
    <w:p>
      <w:pPr>
        <w:pStyle w:val="Footer"/>
        <w:rPr/>
      </w:pPr>
      <w:r>
        <w:rPr>
          <w:szCs w:val="28"/>
        </w:rPr>
        <w:t xml:space="preserve">         </w:t>
      </w:r>
      <w:r>
        <w:rPr>
          <w:szCs w:val="28"/>
        </w:rPr>
        <w:t>1.3) дефицит местного бюджета в сумме 161281,40 рублей;</w:t>
      </w:r>
    </w:p>
    <w:p>
      <w:pPr>
        <w:pStyle w:val="Foo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4) источники внутреннего финансирования дефицита местного бюджета в  сумме 161281,40 рублей на 2025 год, согласно приложению № 1. </w:t>
      </w:r>
    </w:p>
    <w:p>
      <w:pPr>
        <w:pStyle w:val="Foo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Утвердить основные характеристики местного бюджета Михайловского сельсовета  на плановый период 2026-2027 годов:</w:t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1) прогнозируемый общий объем доходов местного бюдж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сумме 9881075 рублей на 2026 год и в сумме 9955290 рублей на 2027 год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2) общий объем расходов местного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 2026 год в сумме 9881075 рублей, в том числе условно утвержденные расходы в сумме 238372 рублей, и на 2027 год в сумме 9955290 рублей, в том числе условно утвержденные расходы в сумме 480071рублей;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3) дефицит  местного бюджета  на 2026 год в сумме 0 рублей, на 2027 год в сумме  0 рублей;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4) источники внутреннего финансирования дефицита местного бюджета в сумме 0 рублей на 2026 год и в сумме 0 рублей на 2027 год, согласно приложению №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Пункт 2. Доходы бюджета Михайловского сельсовета на 2025 год и плановый период 2026-2027 годов изложить в новой редакции, согласно приложению № 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Пункт 3. Распределение на 2025 год и плановый период 2026—2027 годов расходов бюджета </w:t>
      </w:r>
      <w:r>
        <w:rPr>
          <w:sz w:val="28"/>
          <w:szCs w:val="28"/>
        </w:rPr>
        <w:t>Михайловского сельсовета п</w:t>
      </w:r>
      <w:r>
        <w:rPr>
          <w:bCs/>
          <w:sz w:val="28"/>
          <w:szCs w:val="28"/>
        </w:rPr>
        <w:t>о бюджетной классификации Российской Федерации изложить в новой редакции, согласно приложениям № 3, № 4, № 5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</w:t>
      </w:r>
      <w:r>
        <w:rPr>
          <w:szCs w:val="28"/>
        </w:rPr>
        <w:t>Пункт 11. Дорожный фонд Михайловского сельсовета.</w:t>
      </w:r>
    </w:p>
    <w:p>
      <w:pPr>
        <w:pStyle w:val="Normal"/>
        <w:rPr>
          <w:bCs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Утвердить объем бюджетных ассигнований дорожного фонда на 2025 год в сумме 7261955,40 рублей, на 2026 год в сумме 3367174,00 рублей, на 2027 год в сумме 3412374,00 рублей</w:t>
      </w:r>
    </w:p>
    <w:p>
      <w:pPr>
        <w:pStyle w:val="Normal"/>
        <w:tabs>
          <w:tab w:val="clear" w:pos="708"/>
          <w:tab w:val="left" w:pos="7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6.  Настоящее решение вступает в силу в день, следующий за днем его официального опубликования в периодическом печатном издании «Информационный вестник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Михайл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Т.С. Мещеря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зержинского района Красноярского края                               В.В. Судникович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eastAsia="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03:00Z</dcterms:created>
  <dc:creator>Or</dc:creator>
  <dc:description/>
  <cp:keywords/>
  <dc:language>en-US</dc:language>
  <cp:lastModifiedBy>Windows User</cp:lastModifiedBy>
  <cp:lastPrinted>2025-09-30T08:26:00Z</cp:lastPrinted>
  <dcterms:modified xsi:type="dcterms:W3CDTF">2025-09-30T00:26:00Z</dcterms:modified>
  <cp:revision>34</cp:revision>
  <dc:subject/>
  <dc:title/>
</cp:coreProperties>
</file>